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702:598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город Ставрополь, ДНСТ им. «Советской Армии», уч. №107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702:598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и южной границ земельного участка до 1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                                 ДНСТ им. «Советской Армии», уч. №107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2-10T12:06:00Z</dcterms:modified>
  <cp:revision>45</cp:revision>
  <dc:subject/>
  <dc:title>Приложение 3</dc:title>
</cp:coreProperties>
</file>